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INFORME ESPECIAL SOBRE RENDICIÓN DE CUENTA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ñor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sorcio de Propietario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bispo San Albert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.U.I.T.: 30-70395075-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iudad Autónoma de Buenos Air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n mi carácter de Contador Público independiente, he examinado la rendición de cuentas correspondiente al Consorcio de Propietarios Obispo San Alberto que contiene la información detallada en el apartado sigui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FORMACIÓN EXAMINAD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quidación de Expensas por el período iniciado el 1º de Noviembre  de 2007 al 30 de Noviembre de 200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1"/>
          <w:numId w:val="1"/>
        </w:numPr>
        <w:rPr/>
      </w:pPr>
      <w:r>
        <w:rPr>
          <w:sz w:val="20"/>
          <w:szCs w:val="20"/>
        </w:rPr>
        <w:t>Movimiento de Fondos por el período iniciado el 1º de Noviembre de 2007 al 30 de Noviembre de 2009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"/>
        </w:numPr>
        <w:rPr/>
      </w:pPr>
      <w:r>
        <w:rPr>
          <w:sz w:val="20"/>
          <w:szCs w:val="20"/>
        </w:rPr>
        <w:t>Liquidación de Sueldos y Cargas Sociales por el período iniciado el 1º de Noviembre  de 2007 al 30 de Noviembre de 2009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Incluyendo la información complementaria integrante de la rendición de cuentas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LCANCE DE LA REVISIÓN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Mi tarea profesional consistió en la aplicación de ciertos procedimientos previstos en las normas de auditoría vigentes (Resolución Técnica N° 7 de la Federación Argentina de Consejos Profesionales de Ciencias Económicas) puestas en vigencia por la Res. C. 93/2005 del Consejo Profesional de Ciencias Económicas de la Ciudad Autónoma de Buenos Aires, que consideré necesarias para emitir una opinión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ANIFESTACIÓN PROFESIONA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>
          <w:sz w:val="20"/>
        </w:rPr>
        <w:t>Con base en las tareas de revisión efectuadas, INFORMO que la documentación individualizada en 1, correspondiente a las liquidaciones de expensas y al movimiento de fondos por el período iniciado el 1º de Noviembre de 2007 al 30 de Noviembre de 2009 del Consorcio de Propietarios Obispo San Alberto reflejan razonablemente las cobranzas y pagos efectuados por la administración de dicho Consorcio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FORMACIÓN ADICIONAL REQUERIDA POR DISPOSICIONES LEGALE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angra2detindependiente"/>
        <w:rPr>
          <w:i/>
          <w:i/>
          <w:iCs/>
          <w:sz w:val="20"/>
        </w:rPr>
      </w:pPr>
      <w:r>
        <w:rPr>
          <w:sz w:val="20"/>
        </w:rPr>
        <w:t>Al  30 de Noviembre de 2009, no existe deuda devengada en concepto de aportes y contribuciones a favor de la ANSES.</w:t>
      </w:r>
    </w:p>
    <w:p>
      <w:pPr>
        <w:pStyle w:val="Normal"/>
        <w:ind w:left="24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40" w:hanging="0"/>
        <w:jc w:val="both"/>
        <w:rPr/>
      </w:pPr>
      <w:r>
        <w:rPr>
          <w:sz w:val="20"/>
        </w:rPr>
        <w:t>Ciudad Autónoma de Buenos Aires, 28de Diciembre de 2009.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40" w:hanging="0"/>
        <w:jc w:val="right"/>
        <w:rPr>
          <w:sz w:val="20"/>
        </w:rPr>
      </w:pPr>
      <w:r>
        <w:rPr>
          <w:sz w:val="20"/>
        </w:rPr>
        <w:t>Pablo Luis González Atchabahian</w:t>
      </w:r>
    </w:p>
    <w:p>
      <w:pPr>
        <w:pStyle w:val="Normal"/>
        <w:ind w:left="2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 xml:space="preserve">Contador Público U.S.A.L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C.P.C.E.C.A.B.A. T°259 F°3</w:t>
      </w:r>
    </w:p>
    <w:sectPr>
      <w:headerReference w:type="default" r:id="rId2"/>
      <w:type w:val="nextPage"/>
      <w:pgSz w:w="11892" w:h="16838"/>
      <w:pgMar w:left="1701" w:right="1701" w:gutter="0" w:header="709" w:top="26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ablo Luis Gonzalez Atchabahian</w:t>
    </w:r>
  </w:p>
  <w:p>
    <w:pPr>
      <w:pStyle w:val="Header"/>
      <w:rPr/>
    </w:pPr>
    <w:r>
      <w:rPr/>
      <w:t xml:space="preserve">             </w:t>
    </w:r>
    <w:r>
      <w:rPr/>
      <w:t>Contador Públ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240" w:hanging="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32:00Z</dcterms:created>
  <dc:creator>VER</dc:creator>
  <dc:description/>
  <cp:keywords/>
  <dc:language>en-US</dc:language>
  <cp:lastModifiedBy>FEC</cp:lastModifiedBy>
  <cp:lastPrinted>2009-12-28T12:04:00Z</cp:lastPrinted>
  <dcterms:modified xsi:type="dcterms:W3CDTF">2009-12-28T17:51:00Z</dcterms:modified>
  <cp:revision>6</cp:revision>
  <dc:subject/>
  <dc:title>INFORME ESPECIAL SOBRE LA RENDICIÓN DE CUENTAS</dc:title>
</cp:coreProperties>
</file>